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Dave Fullington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4 Eastland Court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Carlinville, Illinois 62626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The Verticchio Family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7509 Ridge Drive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Carlinville, Illinois 62626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Bart Chepenik</w:t>
            </w:r>
          </w:p>
          <w:p>
            <w:pPr>
              <w:pStyle w:val="AveryStyle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330 99</w:t>
            </w:r>
            <w:r>
              <w:rPr>
                <w:rFonts w:cs="Times New Roman" w:ascii="Times New Roman" w:hAnsi="Times New Roman"/>
                <w:color w:val="00000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Street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Bay Harbor Islands, Florida 33154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Oliver Herzfeld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90 Dwasline Road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Clifton, New Jersey 07012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Bob Glickman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80 South Ocean Drive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Hallandale, Florida 33009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s. Donna Toll and Guest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7707 Wisconsin Avenue #249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Bethesda, Maryland 20814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Tom Lettero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Bill Paulos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bCs w:val="false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0"/>
              </w:rPr>
              <w:t>Mr. and Mrs. Bill Wortman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bCs w:val="false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Xavier Walsh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Simon Fascione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5 Southcote Road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Paget, PG 03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Bermud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highlight w:val="yellow"/>
              </w:rPr>
              <w:t>Mr. Eric Mikkelsen and Lindsay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Jeff Arnold and Guest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68 Calle De Castellana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Redondo Beach, California 90277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David Orkin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405 Walnut Avenue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anhattan Beach, California 90266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highlight w:val="yellow"/>
              </w:rPr>
              <w:t>Ms. Jessica Hochman and Guest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s. Laura Fuser and Mr. Darren Cox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5 Cedar Ridge Road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Gormley, Ontario L0H 1G0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Canad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highlight w:val="yellow"/>
              </w:rPr>
              <w:t>Mr. Prabh Chandhoke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ind w:left="0" w:right="57" w:hanging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</w:tbl>
    <w:p>
      <w:pPr>
        <w:pStyle w:val="Normal"/>
        <w:spacing w:lineRule="exact" w:line="2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0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866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012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0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866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012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20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866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012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20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866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012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20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866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012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20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866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012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20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866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012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20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866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012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20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866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012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20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866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012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57" w:right="57" w:hanging="0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0:48:00Z</dcterms:created>
  <dc:creator>Avery Dennison Corporation</dc:creator>
  <dc:description>Copyright 2008 Avery Dennison Corporation. All rights reserved.</dc:description>
  <cp:keywords>Avery Templates</cp:keywords>
  <dc:language>en-US</dc:language>
  <cp:lastModifiedBy>Dana Levy</cp:lastModifiedBy>
  <cp:lastPrinted>2013-01-28T16:07:00Z</cp:lastPrinted>
  <dcterms:modified xsi:type="dcterms:W3CDTF">2013-04-05T21:05:00Z</dcterms:modified>
  <cp:revision>5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87-01</vt:lpwstr>
  </property>
</Properties>
</file>